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4.12.17) 03-06.9847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Осташков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37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370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186"/>
        <w:gridCol w:w="6059"/>
      </w:tblGrid>
      <w:tr>
        <w:trPr>
          <w:trHeight w:val="28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77009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000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0028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908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900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900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86"/>
        <w:gridCol w:w="4566"/>
      </w:tblGrid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-9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9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-9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0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Риж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-я Советская улиц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Базаев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5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-9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Зубцо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7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-9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ая Спасская улиц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шков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6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/д "Осташков-Селижарово-Ржев"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т. Селижарово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т. Селижарово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9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/д "Осташков-Селижарово-Ржев"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елижаровская улиц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агородная улиц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вардейский проспект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Константина Заслонов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86"/>
        <w:gridCol w:w="4566"/>
      </w:tblGrid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2"/>
        <w:gridCol w:w="1689"/>
        <w:gridCol w:w="1623"/>
        <w:gridCol w:w="1364"/>
        <w:gridCol w:w="2052"/>
      </w:tblGrid>
      <w:tr>
        <w:trPr>
          <w:trHeight w:val="551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6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аксимальная высота, м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аксимальная ширина, м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полная масса, т.</w:t>
            </w:r>
          </w:p>
        </w:tc>
        <w:tc>
          <w:tcPr>
            <w:tcW w:w="20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81"/>
        <w:gridCol w:w="1418"/>
        <w:gridCol w:w="1417"/>
        <w:gridCol w:w="1419"/>
        <w:gridCol w:w="1559"/>
        <w:gridCol w:w="1842"/>
      </w:tblGrid>
      <w:tr>
        <w:trPr>
          <w:trHeight w:val="558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2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77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8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0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0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2: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002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0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2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908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1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1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9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2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0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900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8:1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Cambria"/>
      <w:b/>
      <w:bCs/>
      <w:sz w:val="8"/>
      <w:szCs w:val="8"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/>
      <w:sz w:val="8"/>
      <w:szCs w:val="8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b/>
      <w:bCs/>
      <w:i/>
      <w:iCs/>
      <w:sz w:val="8"/>
      <w:szCs w:val="8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0</Characters>
  <CharactersWithSpaces>2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21:00Z</dcterms:created>
  <dc:creator/>
  <dc:description/>
  <dc:language>en-US</dc:language>
  <cp:lastModifiedBy/>
  <dcterms:modified xsi:type="dcterms:W3CDTF">2018-01-29T13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